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>
          <w:color w:val="000000"/>
        </w:rPr>
        <w:tab/>
        <w:tab/>
        <w:tab/>
        <w:tab/>
        <w:tab/>
        <w:tab/>
        <w:tab/>
        <w:tab/>
        <w:tab/>
        <w:tab/>
      </w:r>
      <w:r>
        <w:rPr/>
        <w:t xml:space="preserve">Приложение </w:t>
      </w:r>
      <w:r>
        <w:rPr>
          <w:lang w:val="ru-RU" w:eastAsia="en-US"/>
        </w:rPr>
        <w:t>№ 11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ru-RU" w:eastAsia="en-US"/>
        </w:rPr>
      </w:pPr>
      <w:r>
        <w:rPr>
          <w:b/>
          <w:color w:val="000000"/>
          <w:sz w:val="28"/>
          <w:szCs w:val="28"/>
        </w:rPr>
        <w:t>СПИСЪК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ru-RU" w:eastAsia="en-US"/>
        </w:rPr>
      </w:pPr>
      <w:r>
        <w:rPr>
          <w:b/>
          <w:color w:val="000000"/>
          <w:sz w:val="28"/>
          <w:szCs w:val="28"/>
          <w:lang w:val="ru-RU" w:eastAsia="en-US"/>
        </w:rPr>
      </w:r>
    </w:p>
    <w:p>
      <w:pPr>
        <w:pStyle w:val="Normal"/>
        <w:ind w:firstLine="708"/>
        <w:jc w:val="both"/>
        <w:rPr/>
      </w:pPr>
      <w:r>
        <w:rPr>
          <w:b/>
          <w:color w:val="000000"/>
          <w:u w:val="single"/>
        </w:rPr>
        <w:t>на служителите при ТП „ДГС Върбица” подлежащи на застраховка, по обособени позиции</w:t>
      </w:r>
      <w:r>
        <w:rPr>
          <w:b/>
          <w:color w:val="000000"/>
          <w:u w:val="single"/>
          <w:lang w:val="ru-RU" w:eastAsia="en-US"/>
        </w:rPr>
        <w:t xml:space="preserve"> с приложена информация на БРЗ на същите</w:t>
      </w:r>
      <w:r>
        <w:rPr>
          <w:b/>
          <w:color w:val="000000"/>
          <w:u w:val="single"/>
        </w:rPr>
        <w:t>, както следва:</w:t>
      </w:r>
    </w:p>
    <w:p>
      <w:pPr>
        <w:pStyle w:val="Normal"/>
        <w:rPr>
          <w:b/>
          <w:b/>
          <w:color w:val="000000"/>
          <w:u w:val="single"/>
          <w:lang w:val="ru-RU" w:eastAsia="en-US"/>
        </w:rPr>
      </w:pPr>
      <w:r>
        <w:rPr>
          <w:b/>
          <w:color w:val="000000"/>
          <w:u w:val="single"/>
          <w:lang w:val="ru-RU" w:eastAsia="en-US"/>
        </w:rPr>
      </w:r>
    </w:p>
    <w:p>
      <w:pPr>
        <w:pStyle w:val="Normal"/>
        <w:rPr>
          <w:b/>
          <w:b/>
          <w:color w:val="000000"/>
          <w:lang w:val="ru-RU" w:eastAsia="en-US"/>
        </w:rPr>
      </w:pPr>
      <w:r>
        <w:rPr>
          <w:b/>
          <w:color w:val="000000"/>
          <w:lang w:val="ru-RU" w:eastAsia="en-US"/>
        </w:rPr>
      </w:r>
    </w:p>
    <w:tbl>
      <w:tblPr>
        <w:tblW w:w="91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160"/>
        <w:gridCol w:w="1980"/>
        <w:gridCol w:w="198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color w:val="000000"/>
                <w:sz w:val="22"/>
                <w:szCs w:val="22"/>
              </w:rPr>
              <w:t>по ред на служителите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които предстои да бъдат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застраховани при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ТП „ДГС Върбица”*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астраховка „Живот и злополука“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астраховка „Гражданска отговорност при носене и употреба на оръжие”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астраховка „Трудова злополука“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color w:val="000000"/>
              </w:rPr>
              <w:t>Служител №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color w:val="000000"/>
                <w:lang w:val="en-US"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color w:val="000000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color w:val="000000"/>
              </w:rPr>
              <w:t>Служител №2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color w:val="000000"/>
                <w:lang w:val="en-US"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color w:val="000000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color w:val="000000"/>
              </w:rPr>
              <w:t>Служител №3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color w:val="000000"/>
                <w:lang w:val="en-US"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color w:val="000000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color w:val="000000"/>
              </w:rPr>
              <w:t>Служител №4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color w:val="000000"/>
                <w:lang w:val="en-US"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color w:val="000000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color w:val="000000"/>
              </w:rPr>
              <w:t>Служител №5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color w:val="000000"/>
                <w:lang w:val="en-US"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color w:val="000000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color w:val="000000"/>
              </w:rPr>
              <w:t>Служител №6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color w:val="000000"/>
                <w:lang w:val="en-US"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color w:val="000000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color w:val="000000"/>
              </w:rPr>
              <w:t>Служител №7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color w:val="000000"/>
                <w:lang w:val="en-US"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color w:val="000000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color w:val="000000"/>
              </w:rPr>
              <w:t>Служител №8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color w:val="000000"/>
                <w:lang w:val="en-US"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color w:val="000000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color w:val="000000"/>
              </w:rPr>
              <w:t>Служител №9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color w:val="000000"/>
                <w:lang w:val="en-US"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color w:val="000000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color w:val="000000"/>
              </w:rPr>
              <w:t>Служител №1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color w:val="000000"/>
                <w:lang w:val="en-US"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color w:val="000000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color w:val="000000"/>
              </w:rPr>
              <w:t>Служител №1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color w:val="000000"/>
                <w:lang w:val="en-US"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color w:val="000000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color w:val="000000"/>
              </w:rPr>
              <w:t>Служител №12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color w:val="000000"/>
                <w:lang w:val="en-US"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color w:val="000000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color w:val="000000"/>
              </w:rPr>
              <w:t>Служител №13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color w:val="000000"/>
                <w:lang w:val="en-US"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color w:val="000000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color w:val="000000"/>
              </w:rPr>
              <w:t>Служител №14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color w:val="000000"/>
                <w:lang w:val="en-US"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color w:val="000000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color w:val="000000"/>
              </w:rPr>
              <w:t>Служител №15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color w:val="000000"/>
                <w:lang w:val="en-US"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color w:val="000000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color w:val="000000"/>
              </w:rPr>
              <w:t>Служител №16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color w:val="000000"/>
                <w:lang w:val="en-US"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color w:val="000000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color w:val="000000"/>
              </w:rPr>
              <w:t>Служител №17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color w:val="000000"/>
                <w:lang w:val="en-US"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color w:val="000000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color w:val="000000"/>
              </w:rPr>
              <w:t>Служител №18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color w:val="000000"/>
                <w:lang w:val="en-US"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color w:val="000000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Служител №1</w:t>
            </w:r>
            <w:r>
              <w:rPr>
                <w:b/>
                <w:color w:val="000000"/>
                <w:lang w:val="en-US" w:eastAsia="en-US"/>
              </w:rPr>
              <w:t>9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color w:val="000000"/>
                <w:lang w:val="en-US"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color w:val="000000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Служител №2</w:t>
            </w:r>
            <w:r>
              <w:rPr>
                <w:b/>
                <w:color w:val="000000"/>
                <w:lang w:val="en-US" w:eastAsia="en-US"/>
              </w:rPr>
              <w:t>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color w:val="000000"/>
                <w:lang w:val="en-US"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color w:val="000000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Служител №</w:t>
            </w:r>
            <w:r>
              <w:rPr>
                <w:b/>
                <w:color w:val="000000"/>
                <w:lang w:val="en-US" w:eastAsia="en-US"/>
              </w:rPr>
              <w:t>2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color w:val="000000"/>
                <w:lang w:val="en-US"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color w:val="000000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Служител №</w:t>
            </w:r>
            <w:r>
              <w:rPr>
                <w:b/>
                <w:color w:val="000000"/>
                <w:lang w:val="en-US" w:eastAsia="en-US"/>
              </w:rPr>
              <w:t>22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color w:val="000000"/>
                <w:lang w:val="en-US"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color w:val="000000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Служител №</w:t>
            </w:r>
            <w:r>
              <w:rPr>
                <w:b/>
                <w:color w:val="000000"/>
                <w:lang w:val="en-US" w:eastAsia="en-US"/>
              </w:rPr>
              <w:t>23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color w:val="000000"/>
                <w:lang w:val="en-US"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color w:val="000000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Служител №</w:t>
            </w:r>
            <w:r>
              <w:rPr>
                <w:b/>
                <w:color w:val="000000"/>
                <w:lang w:val="en-US" w:eastAsia="en-US"/>
              </w:rPr>
              <w:t>24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color w:val="000000"/>
                <w:lang w:val="en-US"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color w:val="000000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Служител №</w:t>
            </w:r>
            <w:r>
              <w:rPr>
                <w:b/>
                <w:color w:val="000000"/>
                <w:lang w:val="en-US" w:eastAsia="en-US"/>
              </w:rPr>
              <w:t>25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color w:val="000000"/>
                <w:lang w:val="en-US"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color w:val="000000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лужител №26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лужител №27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лужител №28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лужител №29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лужител №3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лужител №3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лужител №32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лужител №33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лужител №34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лужител №35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лужител №24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лужител №36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лужител №37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лужител №38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лужител №39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ind w:firstLine="708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8"/>
        <w:jc w:val="both"/>
        <w:rPr>
          <w:b/>
          <w:b/>
          <w:color w:val="000000"/>
          <w:lang w:val="ru-RU" w:eastAsia="en-US"/>
        </w:rPr>
      </w:pPr>
      <w:r>
        <w:rPr>
          <w:b/>
          <w:color w:val="000000"/>
          <w:lang w:val="ru-RU" w:eastAsia="en-US"/>
        </w:rPr>
        <w:t xml:space="preserve"> </w:t>
      </w:r>
      <w:r>
        <w:rPr>
          <w:b/>
          <w:color w:val="000000"/>
          <w:u w:val="single"/>
        </w:rPr>
        <w:t>Поименен списък на служителите подлежащи на застраховка по обособените позиции, ще бъде представен на кандидата определен за изпълнител, преди подписване на застрахователната полица</w:t>
      </w:r>
      <w:r>
        <w:rPr>
          <w:b/>
          <w:color w:val="000000"/>
        </w:rPr>
        <w:t>.</w:t>
      </w:r>
    </w:p>
    <w:p>
      <w:pPr>
        <w:pStyle w:val="Normal"/>
        <w:rPr>
          <w:b/>
          <w:b/>
          <w:color w:val="000000"/>
          <w:lang w:val="ru-RU" w:eastAsia="en-US"/>
        </w:rPr>
      </w:pPr>
      <w:r>
        <w:rPr>
          <w:b/>
          <w:color w:val="000000"/>
          <w:lang w:val="ru-RU" w:eastAsia="en-US"/>
        </w:rPr>
      </w:r>
    </w:p>
    <w:p>
      <w:pPr>
        <w:pStyle w:val="Normal"/>
        <w:jc w:val="both"/>
        <w:rPr/>
      </w:pPr>
      <w:r>
        <w:rPr>
          <w:b/>
          <w:color w:val="000000"/>
          <w:lang w:val="ru-RU" w:eastAsia="en-US"/>
        </w:rPr>
        <w:tab/>
      </w:r>
      <w:r>
        <w:rPr>
          <w:b/>
          <w:color w:val="000000"/>
        </w:rPr>
        <w:t xml:space="preserve">Средна брутна работна заплата на подлежащите на застраховка лица в ТП „ДГС Върбица” за един месец е </w:t>
      </w:r>
      <w:r>
        <w:rPr>
          <w:b/>
          <w:color w:val="000000"/>
          <w:lang w:val="ru-RU" w:eastAsia="en-US"/>
        </w:rPr>
        <w:t xml:space="preserve">854.97 </w:t>
      </w:r>
      <w:r>
        <w:rPr>
          <w:b/>
          <w:color w:val="000000"/>
        </w:rPr>
        <w:t>/осемстотин петдесет и четири лв. и 97ст./.</w:t>
      </w:r>
    </w:p>
    <w:sectPr>
      <w:type w:val="nextPage"/>
      <w:pgSz w:w="11906" w:h="16838"/>
      <w:pgMar w:left="1417" w:right="1417" w:gutter="0" w:header="0" w:top="107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eastAsia="en-US" w:bidi="ar-SA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8T07:34:00Z</dcterms:created>
  <dc:creator>user</dc:creator>
  <dc:description/>
  <cp:keywords/>
  <dc:language>en-US</dc:language>
  <cp:lastModifiedBy>user</cp:lastModifiedBy>
  <dcterms:modified xsi:type="dcterms:W3CDTF">2015-04-08T11:42:00Z</dcterms:modified>
  <cp:revision>6</cp:revision>
  <dc:subject/>
  <dc:title>СПИСЪК</dc:title>
</cp:coreProperties>
</file>